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ttings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imon Steinbeiß &lt;simo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8, Soren Sandmann &lt;sandmann@daimi.au.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aliov.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nders Carls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odrigo Mo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3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bh4v6zzw3SHZtGY1NXN/0vxlo4Xyed5jhKZr84qFxqqfDM50keLH+bJYG3iYmehFsaTlHD
Gnn4u4oHYFip76webl6o7lxWszbZ7+er40Gzl+f+l1p5wzRDDU24SE3ZorTnUukSaYcGd2VX
5SIsKI2faX7fWrie34xFCGewD2D8kl8O+uUcDgpn9CCF7U8ThAUkPTAUDnjDFOSMx/BOM1Cs
GidpOVkS/aZbj7vBK1</vt:lpwstr>
  </property>
  <property fmtid="{D5CDD505-2E9C-101B-9397-08002B2CF9AE}" pid="3" name="_2015_ms_pID_7253431">
    <vt:lpwstr>oE2jd/bANZFAVJrPZ4nJ/fOjQdobArjmZvsdqTscWBaAN+QWMaOaKW
pM63KZlu7+mVDkOt1wCWUUKIg2bIQ7SQEjN9u7UVUYrvsH41bjNcJSb3hu4UVpt9A8TlSrUH
KRxDhBqI/EyUi8CB/ZngZfDuZVZOpebHEtzKk59Lpm2WWglb8TvRBaIm2+HNfkedCcfRNzUi
ijWKUKG3NpB2AGUzXMLbJpg+7hAFdGo/JR+r</vt:lpwstr>
  </property>
  <property fmtid="{D5CDD505-2E9C-101B-9397-08002B2CF9AE}" pid="4" name="_2015_ms_pID_7253431_00">
    <vt:lpwstr>_2015_ms_pID_7253431</vt:lpwstr>
  </property>
  <property fmtid="{D5CDD505-2E9C-101B-9397-08002B2CF9AE}" pid="5" name="_2015_ms_pID_7253432">
    <vt:lpwstr>cwOJDBsCgbKJAE6BdMRYY1USQn+ZgUqCApNC
rgLNpC30X2mOVYyM+68byiW8KSZUwX/FTIcVIFbp1dM1Rej81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2336</vt:lpwstr>
  </property>
</Properties>
</file>